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8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                                                        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rFonts w:cs="Cambria" w:ascii="Cambria" w:hAnsi="Cambria"/>
          <w:b w:val="false"/>
          <w:sz w:val="22"/>
          <w:szCs w:val="22"/>
        </w:rPr>
        <w:t>АДМИНИСТРАЦИЯ МУНИЦИПАЛЬНОГО ОБРАЗОВАНИЯ</w:t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rFonts w:cs="Cambria" w:ascii="Cambria" w:hAnsi="Cambria"/>
          <w:b w:val="false"/>
          <w:sz w:val="22"/>
          <w:szCs w:val="22"/>
        </w:rPr>
        <w:t>ЩЕРБИНОВСКИИ РАЙОН</w:t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rFonts w:cs="Courier New" w:ascii="Courier New" w:hAnsi="Courier New"/>
          <w:b w:val="false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12.08.2015                                                                                                          № 351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sz w:val="22"/>
          <w:szCs w:val="22"/>
        </w:rPr>
        <w:t>Об утверждении отчета об исполнении бюджета муниципального образования</w:t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Щербиновский район за первое полугодие 2015 года</w:t>
      </w:r>
    </w:p>
    <w:p>
      <w:pPr>
        <w:pStyle w:val="Style21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2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Бюджетным кодексом Российской Федерации, положением о бюджетном процессе в муниципальном образовании Щербиновский район, п о с т а н о в л я ю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2"/>
          <w:szCs w:val="22"/>
        </w:rPr>
        <w:t>1. Утвердить отчет об исполнении бюджета муниципального образования Щербиновский район за первое полугодие 2015 года (прилагается)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2"/>
          <w:szCs w:val="22"/>
        </w:rPr>
        <w:t>2. Направить отчет об исполнении бюджета муниципального образования Щербиновский район за первое полугодие 2015 года в Совет муниципального образования Щербиновский район, Контрольно – счетную палату муниципального образования Щербиновский район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2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 Постановление вступает в 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С.Ю. Циру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  <w:gridCol w:w="4831"/>
      </w:tblGrid>
      <w:tr>
        <w:trPr/>
        <w:tc>
          <w:tcPr>
            <w:tcW w:w="995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1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ЛОЖЕНИЕ</w:t>
            </w:r>
          </w:p>
          <w:p>
            <w:pPr>
              <w:pStyle w:val="Style21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ТВЕРЖДЕН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Щербиновский район</w:t>
            </w:r>
          </w:p>
          <w:p>
            <w:pPr>
              <w:pStyle w:val="Style21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т 12.08.2015 № 35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 об исполнении бюджета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вое полугодие 2015 года</w:t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910"/>
        <w:gridCol w:w="871"/>
        <w:gridCol w:w="2247"/>
        <w:gridCol w:w="1862"/>
        <w:gridCol w:w="1836"/>
        <w:gridCol w:w="1851"/>
      </w:tblGrid>
      <w:tr>
        <w:trPr>
          <w:trHeight w:val="255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о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дохода по бюджетной классификац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ные бюджетные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дохода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910"/>
        <w:gridCol w:w="871"/>
        <w:gridCol w:w="2247"/>
        <w:gridCol w:w="1862"/>
        <w:gridCol w:w="1836"/>
        <w:gridCol w:w="1851"/>
      </w:tblGrid>
      <w:tr>
        <w:trPr>
          <w:tblHeader w:val="true"/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а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0000000000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11 558 178,84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6 431 155,4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5 127 023,44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1001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49 358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420,2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28 937,72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2001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92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090,0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70,08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3001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 742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2 002,43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60,43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4001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97 98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98 304,86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24,8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1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3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3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5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1 8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96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5 8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3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2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3 625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1 625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3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25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802,8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 552,88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8 75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7 222,9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1 527,1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3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0 7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3 260,22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 560,22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4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9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166,15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66,15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5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9 9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1 521,97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8 378,03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6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9 696,95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 696,95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8 4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8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801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3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3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5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8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2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8 4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4 1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2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2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33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0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101202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5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1 460,06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539,94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0201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9 731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9 981 606,9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9 749 893,1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2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6 7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6 879,03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79,03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3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 2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 940,97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9,03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4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4 6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4 791,41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91,41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201002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293 592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915 178,59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378 413,41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202002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408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619,66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11,6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301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196 816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160 506,63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 309,37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302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1 114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2 649,8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535,88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80301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703 13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279 638,26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3 491,74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01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73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984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54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703305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104,4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4 104,48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90705305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433,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84 433,08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301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9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 910,01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589,99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303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4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2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6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3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1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14 1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 548,6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3 551,4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5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5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0014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7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5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6 5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003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5 1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 9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 2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3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2 9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3 520,45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79 379,55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6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72 112,04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87 887,9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10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 34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 592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52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3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072,9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4 072,9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02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6 2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7 280,64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080,64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6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93 1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5 1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8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1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8 439,4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 060,6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100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3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2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5 5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66 5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2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3001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 5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7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7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15001000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6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 4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2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01310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708 4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535 283,94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 173 116,0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02505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6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319,54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 280,4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10701505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 25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904505000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42 478,67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7 521,33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19950500001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9 924,79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169 924,79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9950500001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4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4 4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20530500004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0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60131000004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7 1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6 422,0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49 322,08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3 2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6 945,1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 254,82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50500500001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65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7 65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295 1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177 646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117 454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115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040 4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040 4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119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988 7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988 7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401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887 46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02 235,75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985 224,25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525 627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525 627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0500500001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 13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 13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1001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3 804 9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 203 2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601 7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2999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122 8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 061 6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061 2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401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0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401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5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0500500001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13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 130,00  </w:t>
            </w:r>
          </w:p>
        </w:tc>
      </w:tr>
      <w:tr>
        <w:trPr>
          <w:trHeight w:val="42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2051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554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554 5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2999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202 7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117 6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085 1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8 144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 840 776,2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7 303 723,8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9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587 5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587 50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4999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 0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 00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9 343,68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9 343,6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19950500001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549,56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0 549,5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2999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323 1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661 55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661 55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5 4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5 400,00  </w:t>
            </w:r>
          </w:p>
        </w:tc>
      </w:tr>
      <w:tr>
        <w:trPr>
          <w:trHeight w:val="84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050100500001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343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343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  <w:tr>
        <w:trPr>
          <w:trHeight w:val="103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930 584,15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930 584,15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  <w:tr>
        <w:trPr>
          <w:trHeight w:val="65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 183 2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516 278,00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 666 922,00  </w:t>
            </w:r>
          </w:p>
        </w:tc>
      </w:tr>
      <w:tr>
        <w:trPr>
          <w:trHeight w:val="113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05 726,74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05 726,74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160 600,00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554 268,04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606 331,96  </w:t>
            </w:r>
          </w:p>
        </w:tc>
      </w:tr>
      <w:tr>
        <w:trPr>
          <w:trHeight w:val="3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90 272,59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90 272,59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ходы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850"/>
        <w:gridCol w:w="709"/>
        <w:gridCol w:w="1134"/>
        <w:gridCol w:w="709"/>
        <w:gridCol w:w="708"/>
        <w:gridCol w:w="1843"/>
        <w:gridCol w:w="1843"/>
        <w:gridCol w:w="1859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ок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расхода по бюджет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ные бюдже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К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Р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850"/>
        <w:gridCol w:w="709"/>
        <w:gridCol w:w="1134"/>
        <w:gridCol w:w="709"/>
        <w:gridCol w:w="708"/>
        <w:gridCol w:w="1843"/>
        <w:gridCol w:w="1843"/>
        <w:gridCol w:w="1859"/>
      </w:tblGrid>
      <w:tr>
        <w:trPr>
          <w:tblHeader w:val="true"/>
          <w:trHeight w:val="1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9 390 063,48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6 179 164,75  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3 210 898,7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33 51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3 209,7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50 306,2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6 461,9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5 729,3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732,6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223 28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694 509,7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528 774,2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201 438,06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93 702,5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107 735,5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000,00  </w:t>
            </w:r>
          </w:p>
        </w:tc>
      </w:tr>
      <w:tr>
        <w:trPr>
          <w:trHeight w:val="36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 455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955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7 5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4 979,5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6 626,7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8 352,87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8 336,6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663,4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9 99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0 394,3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 599,7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 358,0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626,5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731,5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3 841,9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293,9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8 548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54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548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1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15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 55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7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7 656,2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5 897,3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1 758,8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9 08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8 289,3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40 790,66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5 42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495,3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3 924,6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31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190,00  </w:t>
            </w:r>
          </w:p>
        </w:tc>
      </w:tr>
      <w:tr>
        <w:trPr>
          <w:trHeight w:val="4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 3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2 44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0 329,0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2 114,9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9 45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2 489,8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6 968,1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 29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 298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50 38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76 857,5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73 526,4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7 21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6 811,2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0 404,7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7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10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9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11,4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88,5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46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46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74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16,4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923,6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54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548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 95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 954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799,8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799,8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811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1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15 64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3 935,1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1 704,9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9 1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5 358,2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3 741,7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9 0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948,5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9 121,4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7 69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2 98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71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971,9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7 028,04  </w:t>
            </w:r>
          </w:p>
        </w:tc>
      </w:tr>
      <w:tr>
        <w:trPr>
          <w:trHeight w:val="31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7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 924,8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8 575,2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3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38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7 662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 1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562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4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8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8 2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5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 994,3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 994,3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8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721 017,8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10 874,6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110 143,1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404 877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000 892,7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403 984,22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236 273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45 424,4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90 848,56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5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75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7 49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7 787,8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9 702,1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41 98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0 869,8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1 110,15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99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99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33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875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455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28,3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71,6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9 1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 785,5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6 314,4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291,3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371,9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919,4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 78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3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 25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6 977,3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 380,2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2 597,1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962,7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737,22  </w:t>
            </w:r>
          </w:p>
        </w:tc>
      </w:tr>
      <w:tr>
        <w:trPr>
          <w:trHeight w:val="77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700 556,3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022 325,0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678 231,2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1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8 351,1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8 351,15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2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8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833,1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1 966,82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2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 948,4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 448,4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2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6 251,6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6 673,5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9 578,02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5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50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2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62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4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6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71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731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41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416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 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 962,1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 437,8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416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 431,16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856,9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74,2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 554,1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 554,15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410,2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410,2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665,6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665,6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3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3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79 139,8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68 597,8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0 542,04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5 761,0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5 761,0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8 08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8 084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38 222,6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6 664,8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1 557,7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41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41,6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11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472,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027,5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62 82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64 340,1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8 485,8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9 97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5 213,8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4 760,1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1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5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89 165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65 551,5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23 613,45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30 92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3 017,1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27 910,8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3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9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9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5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5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2 234,81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3 332,2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 902,56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294,1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 705,8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10 63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9 398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1 24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69 824,3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 55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29 274,3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5 842,6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9 508,8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96 333,7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9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579,8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 320,1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4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6 117,7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8 482,2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2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 000,00  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5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40 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40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834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834 8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4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4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6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4 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4 4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7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87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87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37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2 1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2 1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311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34 901,98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34 901,9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1 613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6 456,7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5 156,3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1 287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6 976,1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4 310,87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5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2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51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88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3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7,8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 782,1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51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 5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9,8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9,89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5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47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988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988 7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2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0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41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5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70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0 00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0 944,2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0 304,1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0 640,11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0 18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0 186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3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71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61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61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92 359,7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69 340,25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865 352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65 392,7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199 959,2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17 49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84 649,3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32 848,66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91,9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08,0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 16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386,9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773,0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8 01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 681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329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1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 425,5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2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225,5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2 238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6 324,6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5 913,4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 436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564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563,6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936,36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1 00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58,1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58,1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0 44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0 740,6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9 699,35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51 83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8 951,6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92 878,3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,8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,87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4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1 3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 700,00  </w:t>
            </w:r>
          </w:p>
        </w:tc>
      </w:tr>
      <w:tr>
        <w:trPr>
          <w:trHeight w:val="2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Обслуживание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4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646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36 113,0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610 086,98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5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768 94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384 7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384 24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32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40 613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1 887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0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1 457,1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9 342,87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14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144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85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856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58 68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7 578,9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1 101,0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9 12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6 272,5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2 847,41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66,0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133,98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22,1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2,1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 330,0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18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150,0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 369,1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 369,1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28,7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71,28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4 42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4 424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7 57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7 576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0,86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0,8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50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506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736 277,9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427 931,3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308 346,55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0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32 26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17 94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04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74 957,5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29 742,4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4 307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6 640 286,2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7 667 513,77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386 241,8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386 241,8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796 250,9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614 012,7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2 238,2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 710 461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507 373,2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203 088,36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989 663,08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33 269,7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56 393,38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2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2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04 58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9 7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84 886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5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5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54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54 5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61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61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575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575 6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814 949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8 857,2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56 091,7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3 781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9 642,7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4 138,23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5 950 764,2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4 529 443,4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1 421 320,8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726 135,7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640 697,0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85 438,65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84 18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9 82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04 36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5 02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25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8 77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37 358,0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1 058,0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86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98 241,96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 941,9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75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8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8 5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 852 382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472 188,1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380 193,8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770 125,7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897 078,9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873 046,7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6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86 142,3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73 857,6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3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7 965,4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234,51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0 67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3 288,4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7 385,59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49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476,1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019,9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3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9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9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2 911,78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8 911,7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0 874,5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0 874,5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422 775,5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379 782,7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2 992,8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164 048,0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87 198,2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6 849,81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8 519,3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41 014,3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505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 80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0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0 5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4 92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9 092,8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5 827,2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1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1 827,2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9 772,71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2 98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2 08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6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37 680,4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37 680,4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6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3 319,6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3 319,6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6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3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3 2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5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5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000,00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818 1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231 716,7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586 453,26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87 13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8 562,9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8 567,02  </w:t>
            </w:r>
          </w:p>
        </w:tc>
      </w:tr>
      <w:tr>
        <w:trPr>
          <w:trHeight w:val="3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186 356,8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96 514,3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89 842,4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57 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2 263,3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5 136,6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19,18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5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269,1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2 42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 647,4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 772,5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15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74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076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7 5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455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 115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95,7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17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278,7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7,4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7,4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446 987,8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850 991,3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595 996,43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105 213,6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58 578,0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46 635,5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99,9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84,0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15,9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0 712,7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 644,0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 068,76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93 74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6 754,3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6 985,6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7 75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09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 660,00  </w:t>
            </w:r>
          </w:p>
        </w:tc>
      </w:tr>
      <w:tr>
        <w:trPr>
          <w:trHeight w:val="4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6 367,2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3 7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2 667,24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69 539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7 647,0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1 892,61  </w:t>
            </w:r>
          </w:p>
        </w:tc>
      </w:tr>
      <w:tr>
        <w:trPr>
          <w:trHeight w:val="3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542,2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659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883,25  </w:t>
            </w:r>
          </w:p>
        </w:tc>
      </w:tr>
      <w:tr>
        <w:trPr>
          <w:trHeight w:val="4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695,5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4,42  </w:t>
            </w:r>
          </w:p>
        </w:tc>
      </w:tr>
      <w:tr>
        <w:trPr>
          <w:trHeight w:val="4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099,4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897,4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202,00  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256,56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556,5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00,00  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3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7 944,0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7 022,1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0 921,86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09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094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662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662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1 944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1 944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7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7 6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4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511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71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1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10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7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0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80,82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80,8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30,5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30,5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8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 009,8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7 790,19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6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518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37 047,5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781 652,48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 794 872,0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482 965,3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311 906,72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184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99 992,6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384 507,3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5 4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5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9 530,6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469,36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  <w:spacing w:val="-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5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7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9 317,98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5 997,66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3 320,32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24 660,7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98 424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6 236,7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2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8 1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331 672,6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262 445,34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069 227,26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38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8 007,1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20 592,9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825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8 175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31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77 479,7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5 951,1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1 528,61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65 362,46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8 078,2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7 284,19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3 842,18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7 644,8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6 197,3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1 322,5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1 362,5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96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96 810,3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9 391,2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47 419,0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9 96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9 835,3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0 124,61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7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3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6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 360,42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239,58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</w:tr>
      <w:tr>
        <w:trPr>
          <w:trHeight w:val="3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345,1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654,90  </w:t>
            </w:r>
          </w:p>
        </w:tc>
      </w:tr>
      <w:tr>
        <w:trPr>
          <w:trHeight w:val="4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148,6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23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918,63 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119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881,00  </w:t>
            </w:r>
          </w:p>
        </w:tc>
      </w:tr>
      <w:tr>
        <w:trPr>
          <w:trHeight w:val="4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711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11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7,87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82,13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521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 617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4 617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521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183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183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7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1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 1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31,37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31,37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 77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2 77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903,2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903,24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99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66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666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4 999,4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5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 387 41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 609 808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 777 602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1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540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56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26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4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60 75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84 25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36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 331 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165 92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165 280,00  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5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7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3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1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0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1 3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940 9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990 666,5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950 233,41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 404 89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70 349,81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34 540,19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5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45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 165,2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33 834,75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8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0 8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1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9 14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0 86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2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363,39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636,61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546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5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75 0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25 000,0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31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9 30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1 700,00  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3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 846,6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4 453,40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 бюджета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134"/>
        <w:gridCol w:w="2256"/>
        <w:gridCol w:w="1855"/>
        <w:gridCol w:w="1843"/>
        <w:gridCol w:w="1859"/>
      </w:tblGrid>
      <w:tr>
        <w:trPr>
          <w:trHeight w:val="613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ок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по бюджет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ные бюдже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источник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134"/>
        <w:gridCol w:w="2256"/>
        <w:gridCol w:w="1855"/>
        <w:gridCol w:w="1843"/>
        <w:gridCol w:w="1859"/>
      </w:tblGrid>
      <w:tr>
        <w:trPr>
          <w:tblHeader w:val="true"/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Источники финансирования дефицита бюджета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000000000000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2 168 115,36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251 990,65  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1 916 124,71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 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0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10 0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10 000 000,00  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301000500007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9 0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189 000 000,00  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30100050000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199 000 00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199 000 000,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 источники внеш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200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0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831 884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251 990,6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083 875,29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5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7 831 884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251 990,65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 083 875,29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- увеличение остатков средств бюджето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50000000000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803 249 733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298 890 965,4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502010500005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803 249 733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</w:rPr>
              <w:t xml:space="preserve">-298 890 965,43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- уменьшение остатков средств бюджето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50000000000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11 081 617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8 638 974,7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50201050000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811 081 617,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298 638 974,78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pacing w:val="-4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- увеличение иных финансовых активо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0000000000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- уменьшение иных финансовых активо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1060000000000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0,00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Щербиновский район, начальник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>образования Щербиновский район                                                                                                                                                                                       Т.В. Кимлач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Times New Roman" w:hAnsi="Times New Roman" w:eastAsia="Arial Unicode MS" w:cs="Times New Roman"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 отчету об исполнении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Щербин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 первое полугодие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 об использовании бюджетных ассигнований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муниципального образования Щербин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вое полугодие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65"/>
        <w:gridCol w:w="2056"/>
        <w:gridCol w:w="1423"/>
        <w:gridCol w:w="1965"/>
        <w:gridCol w:w="2035"/>
        <w:gridCol w:w="1423"/>
      </w:tblGrid>
      <w:tr>
        <w:trPr>
          <w:trHeight w:val="4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лучателя бюджетных ассигнований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ая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ая классифик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, 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                                                                                                            Т.В. Кимлач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тчету об исполнении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ервое полугодие 2015 года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2"/>
          <w:szCs w:val="22"/>
        </w:rPr>
        <w:t>за первое полугодие 2015 год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5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43"/>
        <w:gridCol w:w="1417"/>
        <w:gridCol w:w="1703"/>
        <w:gridCol w:w="1700"/>
        <w:gridCol w:w="1843"/>
        <w:gridCol w:w="141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Щербиновский район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бюджете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 исполнение по расх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лимитов бюджет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40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 401,9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ходы всег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(источник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251,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251,39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отчетный пери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234 90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4 90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.ч.: (направление произведенных рас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, начальник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                                                                                          Т.В. Кимл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-262255</wp:posOffset>
              </wp:positionH>
              <wp:positionV relativeFrom="page">
                <wp:posOffset>262255</wp:posOffset>
              </wp:positionV>
              <wp:extent cx="895985" cy="372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0.65pt;margin-top:20.6pt;width:70.5pt;height:29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-262255</wp:posOffset>
              </wp:positionH>
              <wp:positionV relativeFrom="page">
                <wp:posOffset>262255</wp:posOffset>
              </wp:positionV>
              <wp:extent cx="895985" cy="3721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.65pt;margin-top:20.6pt;width:70.5pt;height:29.25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color w:val="000000"/>
      <w:sz w:val="14"/>
      <w:szCs w:val="14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bCs/>
      <w:color w:val="000000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0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bCs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35:00Z</dcterms:created>
  <dc:creator>poryadinasn</dc:creator>
  <dc:description/>
  <cp:keywords/>
  <dc:language>en-US</dc:language>
  <cp:lastModifiedBy>Елена Аникина</cp:lastModifiedBy>
  <cp:lastPrinted>2015-08-13T08:59:00Z</cp:lastPrinted>
  <dcterms:modified xsi:type="dcterms:W3CDTF">2015-08-26T12:19:00Z</dcterms:modified>
  <cp:revision>11</cp:revision>
  <dc:subject/>
  <dc:title/>
</cp:coreProperties>
</file>